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995"/>
        <w:gridCol w:w="1437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 без ПДВ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Ваљак за полудисперзију 27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лудисперзија „Линеа“ 25 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Фолија за прекривањ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ли ваљак за уљану бој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лошци за ваљак за уљану бој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Уљана боја за зид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љани разређива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миргл папир – гранулациј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миргл папир 8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миргл папир 12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миргл папир 15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ип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лет маса „Бопекс“ Љиг 5/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епак за керамику бр.9 „Хенкел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са за фуговање „Хенкел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ликон „Санитар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ликон „Универзал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упер фик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телујућа четка са ручицом за телеско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лескоп 3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олерска трака 3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пахтла метална 5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пахтла метална 6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Четка ПД лак 5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2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диљка ПВ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лудисперзија „Линеа“ 5 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Фасадна боја „Максифас“ 15/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Акрилна боја за бетон „Бетакрил“ 15/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Достављање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материјала за кречење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на адресу наручиоца  на основу 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усмених/телефонских 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поруџбина.</w:t>
      </w:r>
    </w:p>
    <w:p>
      <w:pPr>
        <w:pStyle w:val="Style17"/>
        <w:widowControl/>
        <w:spacing w:lineRule="exact" w:line="322"/>
        <w:jc w:val="left"/>
        <w:rPr/>
      </w:pPr>
      <w:r>
        <w:rPr>
          <w:rFonts w:cs="Times New Roman" w:ascii="Times New Roman" w:hAnsi="Times New Roman"/>
          <w:lang w:val="sr-CS"/>
        </w:rPr>
        <w:t>Место испоруке: ОШ „Младост“ Гандијева 99 Нови Београд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Fonts w:cs="Times New Roman"/>
          <w:lang w:val="sr-CS"/>
        </w:rPr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ab/>
        <w:tab/>
        <w:tab/>
        <w:tab/>
        <w:t>ПОНУЂАЧ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ab/>
        <w:tab/>
        <w:tab/>
        <w:t>_________________________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 xml:space="preserve">                    </w:t>
      </w: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>М.П.</w:t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33:00Z</dcterms:created>
  <dc:creator>Sekretar</dc:creator>
  <dc:description/>
  <cp:keywords/>
  <dc:language>en-US</dc:language>
  <cp:lastModifiedBy>Radni racunar</cp:lastModifiedBy>
  <dcterms:modified xsi:type="dcterms:W3CDTF">2020-01-29T07:56:00Z</dcterms:modified>
  <cp:revision>12</cp:revision>
  <dc:subject/>
  <dc:title/>
</cp:coreProperties>
</file>